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SGEN.DOC file is for DOSGEN.EXE and both are inclu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VELL RPL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GEN.EXE is version 1.21 and provi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llows subdirectories to be part of the disk image (net$dos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an now reverse a disk image back onto a floppy diskett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ette is the same density and format as the origin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dosgen.ex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GEN [options] [&lt;Drive&gt;] 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/u - Copy disk image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- Display synta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- Create disk image from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GEN A: IMAGE.SYS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IMAGE.SYS in the same directory that dosgen.exe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SYS will be an exact image of the floppy diskette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GEN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NET$DOS.SYS in the same directory that dosgen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NET$DOS.SYS will be an exact image of the floppy disket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: driv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GEN /?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following hel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GEN [options] [&lt;Drive&gt;] 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/u - Copy disk image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- Display synta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- Create disk image from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GEN /U NET$DOS.SYS B: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rite NET$DOS.SYS to the floppy diskette in the B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: diskette must be the same density and format as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sgen NET$DOS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NetWare software, and specifically disclaims any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 warranties of merchantability, title,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